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  <w:lang w:val="ru-RU"/>
        </w:rPr>
        <w:t>Самооценивание совместной работ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ный лист может использоваться учениками для оценивания навыков совместн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Я помогаю своей групп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2"/>
        <w:gridCol w:w="1275"/>
      </w:tblGrid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рганизация работ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ц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0" w:name="__Fieldmark__0_2853601864"/>
            <w:bookmarkStart w:id="1" w:name="__Fieldmark__0_2853601864"/>
            <w:bookmarkEnd w:id="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амостоятельно инициировать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агать новые идеи и направл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бровольно приниматься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2" w:name="__Fieldmark__1_2853601864"/>
            <w:bookmarkStart w:id="3" w:name="__Fieldmark__1_2853601864"/>
            <w:bookmarkEnd w:id="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иск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вать вопро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скать фак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рашивать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4" w:name="__Fieldmark__2_2853601864"/>
            <w:bookmarkStart w:id="5" w:name="__Fieldmark__2_2853601864"/>
            <w:bookmarkEnd w:id="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3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оставление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ходить и делиться ресурса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авнивать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6" w:name="__Fieldmark__3_2853601864"/>
            <w:bookmarkStart w:id="7" w:name="__Fieldmark__3_2853601864"/>
            <w:bookmarkEnd w:id="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нали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общаю точки зрения, высказанные в обсужден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прощаю сложные мыс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8" w:name="__Fieldmark__4_2853601864"/>
            <w:bookmarkStart w:id="9" w:name="__Fieldmark__4_2853601864"/>
            <w:bookmarkEnd w:id="9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оодушевление групп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энтузиазмом откликаюсь на работу друг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Я приглашаю других к участ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особствую формировании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0" w:name="__Fieldmark__5_2853601864"/>
            <w:bookmarkStart w:id="11" w:name="__Fieldmark__5_2853601864"/>
            <w:bookmarkEnd w:id="1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держка обсужд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держиваю обсуждение в нужном русл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оздать график работы и установить приорите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правильно раздели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2" w:name="__Fieldmark__6_2853601864"/>
            <w:bookmarkStart w:id="13" w:name="__Fieldmark__6_2853601864"/>
            <w:bookmarkEnd w:id="1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94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становка вопрос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имулирую дискуссию, предлагая различные точки зр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4" w:name="__Fieldmark__7_2853601864"/>
            <w:bookmarkStart w:id="15" w:name="__Fieldmark__7_2853601864"/>
            <w:bookmarkEnd w:id="1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ешение пробле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ботаю над преодолением различ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щу другие реш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6" w:name="__Fieldmark__8_2853601864"/>
            <w:bookmarkStart w:id="17" w:name="__Fieldmark__8_2853601864"/>
            <w:bookmarkEnd w:id="1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1:25:00Z</dcterms:created>
  <dc:creator>Leonid Ardaev</dc:creator>
  <dc:description/>
  <cp:keywords/>
  <dc:language>en-US</dc:language>
  <cp:lastModifiedBy>1</cp:lastModifiedBy>
  <cp:lastPrinted>2113-01-01T00:00:00Z</cp:lastPrinted>
  <dcterms:modified xsi:type="dcterms:W3CDTF">2008-01-12T17:38:00Z</dcterms:modified>
  <cp:revision>2</cp:revision>
  <dc:subject/>
  <dc:title>Самооценивание совместной работы</dc:title>
</cp:coreProperties>
</file>